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2" w:hanging="0"/>
        <w:jc w:val="center"/>
        <w:rPr/>
      </w:pPr>
      <w:r>
        <w:rPr>
          <w:b/>
          <w:bCs/>
          <w:sz w:val="28"/>
          <w:szCs w:val="28"/>
        </w:rPr>
        <w:t>ЯНЕГСКОЕ СЕЛЬСКОЕ ПОСЕЛЕНИЕ</w:t>
        <w:br/>
        <w:t>ЛОДЕЙНОПОЛЬСКОГО МУНИЦИПАЛЬНОГО РАЙОНА</w:t>
        <w:br/>
        <w:t>ЛЕНИНГРАДСКОЙ ОБЛАСТИ</w:t>
      </w:r>
    </w:p>
    <w:p>
      <w:pPr>
        <w:pStyle w:val="Normal"/>
        <w:ind w:right="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ДЕПУТАТОВ</w:t>
      </w:r>
    </w:p>
    <w:p>
      <w:pPr>
        <w:pStyle w:val="Normal"/>
        <w:ind w:right="102" w:hanging="0"/>
        <w:jc w:val="center"/>
        <w:rPr/>
      </w:pPr>
      <w:r>
        <w:rPr>
          <w:b/>
          <w:sz w:val="28"/>
          <w:szCs w:val="28"/>
        </w:rPr>
        <w:t>(пятидесятое (очередное) заседание второго созыва)</w:t>
      </w:r>
    </w:p>
    <w:p>
      <w:pPr>
        <w:pStyle w:val="Normal"/>
        <w:ind w:right="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102" w:firstLine="540"/>
        <w:rPr>
          <w:sz w:val="28"/>
          <w:szCs w:val="28"/>
        </w:rPr>
      </w:pPr>
      <w:r>
        <w:rPr>
          <w:sz w:val="28"/>
          <w:szCs w:val="28"/>
        </w:rPr>
        <w:t>от 13.12.2013г.     № 216</w: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схемы избира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ов и числа мандатов в избира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х для проведения выборов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Яне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Лодейноп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Ленингра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третьего созы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2, 4, 8 статьи 18 Федерального закона от 12.06.2002 г. № 67-ФЗ «Об основных гарантиях избирательных прав и права на участие в референдуме граждан Российской Федерации», частью 5 статьи 4 Федерального закона от 02.10.2012 г.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частью 5 статьи 9 областного закона от 15.03.2012 г. № 20-оз «О муниципальных выборах в Ленинградской области» и на основании решения территориальной избирательной комиссии Лодейнопольского муниципального района с полномочиями муниципальной избирательной комиссии </w:t>
      </w:r>
      <w:r>
        <w:rPr>
          <w:rFonts w:cs="Times New Roman" w:ascii="Times New Roman" w:hAnsi="Times New Roman"/>
          <w:sz w:val="28"/>
          <w:szCs w:val="28"/>
          <w:u w:val="single"/>
        </w:rPr>
        <w:t>Янег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Лодейнопольского муниципального района Ленинградской области от 21.11.2013г. № 10/79   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 схеме многомандатных избирательных округов для проведения выборов депутатов советов депутатов</w:t>
      </w:r>
      <w:r>
        <w:rPr>
          <w:rFonts w:cs="Times New Roman" w:ascii="Times New Roman" w:hAnsi="Times New Roman"/>
          <w:sz w:val="28"/>
          <w:szCs w:val="28"/>
        </w:rPr>
        <w:t xml:space="preserve"> в Лодейнопольском, Свирьстройском городских поселениях, Алеховщинском, Доможировском, Янегском сельских поселениях Лодейнопольского муниципального района Ленинградской области», совет депутатов Янегского сельского поселения Лодейнопольского муниципального  района  Ленинградской  области            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у многомандатных избирательных округов для проведения выборов депутатов совета депутатов Янегского сельского поселения Лодейнопольского муниципального района Ленинградской области третьего созыва (приложение № 1).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число мандатов для проведения выборов депутатов совета депутатов Янегского сельского поселения Лодейнопольского муниципального района Ленинградской области третьего созыва: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избирательном округе № 5 равным 5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избирательном округе № 6 равным 5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публиковать в газете «Лодейное Поле» схему многомандатных  избирательных округов для проведения выборов депутатов совета депутатов Янегского сельского поселения Лодейнопольского муниципального района Ленинградской области третьего созыва и ее графическое изображение в течение 5 дней после ее утверждения.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поселения                                                                           Л.В. Чиж                                                           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Янегского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дейнополь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13.12.2013 г.  № 21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ногомандатных избирательных округов для проведения выборов депутатов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негского городского поселения Лодейнополь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117"/>
        <w:gridCol w:w="1352"/>
        <w:gridCol w:w="8140"/>
        <w:gridCol w:w="1792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окружной избирательной комисс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збира-тельного округа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ницы избирательных округов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избирател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ейнопольско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Лодейное Поле, пр. Ленина, д. 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– дер. Старая Слоб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аницы избирательного округа входит часть территории Янегского сельского поселения в граница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межеству с Лодейнопольским городским поселением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еверо-восток вдоль Октябрьской железной дороги Санкт-Петербург – Мурманск до точки пересечения границ кварталов 143, 144 и 127 Свирского лесничества Лодейнопольского лесхоза; далее на северо-запад по прямой, пересекая квартал 26 Свирского лесничества Лодейнопольского сельского лесхоза, до реки Свирь в месте впадения в нее речки Янега; далее на запад по реке Свирь (вниз по течению) до западной границы квартала 119 Свирского лесничества Лодейнопольского лесхоза; далее на север по западной границе квартала 119 Свирского лесничества до южной границы квартала 97 этого лесничества; далее на запад по южным границам кварталов 97, 96, 95, 94 и 93 Свирского лесничества Лодейнопольского лесхоза, пересекая железнодорожную линию Лодейное Поле - Питкяранта и автодорогу "Кола" (М-18), до восточной границы квартала 113 Свирского лесничества Лодейнопольского лесхоза; далее на юг по восточной и на запад по южной границам квартала 113 Свирского лесничества до восточной границы квартала 123 этого лесничества; далее на юг по восточной границе квартала 123 Свирского лесничества до реки Свирь; далее на юго-запад по реке Свирь (по южным границам кварталов 123, 140, 139, 138, 137, 136, 150, 172 и 186 Свирского лесничества) до южной границы квартала 186 Свирского лесничества Лодейнопольского лесхоза; далее на запад по южным границам кварталов 186 и 185 этого лесничества до восточной границы Нижне-Свирского государственного заповедника; далее на север по восточной границе Нижне-Свирского государственного заповед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межеству с Республикой Карелия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ницы Нижне-Свирского государственного заповедника на север и северо-восток по границе Лодейнопольского муниципального района, совпадающей с границей Ленинградской области, до восточной границы квартала 2 Кондушского лесничества Лодейнопольского лесхоз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межеству со Свирьстройским городским поселением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ее на юг по восточным границам кварталов 2, 5, 9, 15 и 16 Кондушского лесничества Лодейнопольского лесхоза до северной границы квартала 4 Свирского лесничества Лодейнопольского сельского лесхоза; далее на восток по северной границе квартала 4 Свирского лесничества Лодейнопольского сельского лесхоза до северной границы квартала 28 Кондушского лесничества Лодейнопольского лесхоза; далее на восток по северным границам кварталов 28, 29 и 30 Кондушского лесничества до северной границы квартала 141 Мандрогского лесничества Лодейнопольского лесхоза; далее на восток по северным границам кварталов 141, 142 и 143, на юг по восточным границам кварталов 143, 152, 160 и 168 Мандрогского лесничества Лодейнопольского лесхоза до восточной границы квартала 62 Кондушского лесничества Лодейнопольского лесхоза; далее на юг по восточным границам кварталов 62, 69, 75, 93 и 96 Кондушского лесничества, пересекая реку Негежма, до северной границы квартала 107 этого лесничества; далее на восток по северной и на юг по восточной границам квартала 107 Кондушского лесничества Лодейнопольского лесхоза до северной границы квартала 87 Свирского лесничества Лодейнопольского сельского лесхоза; далее на юго-восток по северной границе квартала 87 Свирского лесничества до северной границы квартала 21 этого лесничества; далее на юго-восток и восток по северным границам кварталов 21, 22 и 23 Свирского лесничества Лодейнопольского сельского лесхоза, пересекая реку Свирь, до северной границы квартала 88 этого лесничества; далее на восток по северной границе квартала 88 Свирского лесничества Лодейнопольского сельского лесхоза до автодороги Лодейное Поле - Подпорожье; далее на северо-восток по этой автодороге до ответвления автодороги на Тененичи; далее на восток по этому ответвлению автодороги до северной границы квартала 19 Свирского лесничества Лодейнопольского сельского лесхоза; далее на восток и северо-восток по северным границам кварталов 19 и 20 Свирского лесничества до западной границы квартала 6 Тененского лесничества Лодейнопольского лесхоза; далее на север по западным границам кварталов 6 и 1 Тененского лесничества до границы Лодейнопольского муниципального район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межеству с Подпорожским муниципальным районом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ее на юго-восток по границе Лодейнопольского муниципального района до пересечения с Октябрьской железной дорогой Санкт-Петербург – Мурманс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межеству с избирательным округом №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вдоль Октябрьской железной дорогой в сторону Санкт-Петербурга до складского помещения ПЧ 20; далее налево, пересекая Октябрьскую железную дорогу Санкт-Петербург – Мурманск; далее вдоль межевой линии индивидуальной жилой застройки жилого дома № 18 по улице Советская до улицы Советская; далее направо по чётной стороне улицы Советская до пересечения с улицей Комсомольская; далее направо по нечётной стороне улицы Комсомольская до железнодорожного переезда поселка Янега; далее вдоль Октябрьской железной дороги  Санкт-Петербург – Мурманск в сторону Санкт-Петербурга до исходной точки.</w:t>
            </w:r>
          </w:p>
          <w:p>
            <w:pPr>
              <w:pStyle w:val="Normal"/>
              <w:shd w:fill="FFFFFF" w:val="clear"/>
              <w:spacing w:lineRule="exact" w:line="269" w:before="274" w:after="0"/>
              <w:ind w:lef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аницах улиц: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с. Янега: 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ервомайская, 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,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сочная,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ома № 18, 20, 22, 24 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ревни: 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>Андреевщина, Пога Старая Слобода, Новая Слобода, Тененичи, Харевщина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нци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ма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Лодейное Поле, пр. Ленина, д. 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– пос. Янега</w:t>
            </w:r>
          </w:p>
          <w:p>
            <w:pPr>
              <w:pStyle w:val="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аницы избирательного округа входит часть территории Янегского сельского поселения в граница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межеству с избирательным округом №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железнодорожного переезда пос.Янега по чётной стороне улицы Комсомольская до пересечения с улицей Советская; далее по нечётной стороне улицы Советская; далее налево вдоль межевой линии индивидуальной жилой застройки жилого дома № 18 по улице Советская до Октябрьской железной дороги, далее направо вдоль Октябрьской железной дороги Санкт-Петербург - Мурманск в сторону Мурманска до точки пересечения с Подпорожским муниципальным район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межеству с Подпорожским муниципальным районом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ее на юг до южной границы квартала 57 Шапшинского лесничества Лодейнопольского лесхоз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межеству с Алеховщинским сельским поселением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ее на запад по южным границам кварталов 57, 56 и 55 Шапшинского лесничества Лодейнопольского лесхоза до восточной границы квартала 70 этого лесничества Лодейнопольского лесхоза; далее на юг по восточным границам кварталов 70, 84 и 110, на запад по южным границам кварталов 110, 109, 108 и 107, на север по западной границе квартала 107 Шапшинского лесничества Лодейнопольского лесхоза до реки Шапша (южная граница квартала 69 Свирского лесничества Лодейнопольского сельского лесхоза); далее на север по реке Шапша до южной границы квартала 68 Свирского лесничества Лодейнопольского сельского лесхоза; далее на запад по южной границе квартала 68 Свирского лесничества Лодейнопольского сельского лесхоза до восточной границы квартала 106 Шапшинского лесничества Лодейнопольского лесхоза; далее на юг по восточной границе квартала 106 Шапшинского лесничества Лодейнопольского лесхоза на запад по южным границам кварталов 106, 105, 104 и 103 этого лесничества до южной границы квартала 75 Свирского лесничества Лодейнопольского сельского лесхоза; далее на запад по южным границам кварталов 75, 74 и 73 Свирского лесничества до южной границы квартала 101 Шапшинского лесничества Лодейнопольского лесхоза; далее на запад по южным границам кварталов 101, 100 и 99, на северо-восток и на север по западной границе квартала 99 Шапшинского лесничества Лодейнопольского лесхоза до западной границы квартала 100 этого лесничества; далее на северо-восток и на север по западным границам кварталов 100, 64 и 62 Шапшинского лесничества Лодейнопольского лесхоза до западной границы квартала 53 Свирского лесничества Лодейнопольского сельского лесхоза; далее на северо-восток и на север по западным границам кварталов 53 и 38 Свирского лесничества, пересекая участок грунтовой автодороги Комбаково - Шапша, до южной границы квартала 48 Шапшинского лесничества Лодейнопольского лесхоза; далее на юго-запад по южным границам кварталов 48, 47, 46 и 45 Шапшинского лесничества до южной границы квартала 96 Лодейнопольского лесничества Лодейнопольского лесхоза; далее на юго-запад по южной границе квартала 96 (северный берег озера Мальгинское), на северо-запад по южным границам кварталов 96, 94, 93, 92 и 87 Лодейнопольского лесничества Лодейнопольского лесхоза, пересекая озеро Чоозеро, до западной границы квартала 87 Лодейнопольского лесничества Лодейнопольского лесхоза; далее на север по западной границе квартала 87 Лодейнопольского лесничества до южной границы квартала 78 Лодейнопольского лесничества Лодейнопольского лесхоза; далее на запад и северо-запад по южным границам кварталов 78, 77, 76, 75, 72, 71, 70, 69, 68 и 67 Лодейнопольского лесничества, пересекая участок автодороги Лодейное Поле - Алеховщина, до южной границы квартала 48 этого лесничества; далее на северо-запад и запад по южной границе квартала 48 Лодейнопольского лесничества Лодейнопольского лесхоза до восточной границы квартала 2 Люговского лесничества Лодейнопольского лесхоз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межеству с Лодейнопольским городским поселением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ее на запад по южной и на юг по западной границам квартала 48 Лодейнопольского лесничества Лодейнопольского лесхоза до западной границы квартала 29 Лодейнопольского лесничества Лодейнопольского лесхоза; далее на север по западной границе квартала 29 Лодейнопольского лесничества до автотрассы "Кола" (М-18); далее на северо-восток и север по этой автотрассе, пересекая кварталы 29, 30, 23, 24, 12 и 13 Лодейнопольского лесничества Лодейнопольского лесхоза, а также автодорогу Лодейное Поле - Алеховщина, до юго-западного угла квартала 168 Свирского лесничества Лодейнопольского лесхоза; далее на север по западным границам кварталов 168 и 143 Свирского лесничества, до пересечения с Октябрьской железной дорогой Санкт-Петербург-Мурманск; далее направо вдоль Октябрьской железной дороги Санкт-Петербург-Мурманск в сторону Мурманска до исходной точки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аницах улиц: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с. Янега: 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ицы: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ая, Комсомольская, Лесная, Новая, Октябрьская, Парковая, Пионерская, Советская (кроме домов № 18, 20, 22, 24), Сосновая, Труда, Энтузиастов,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улки: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, Связи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ревни: 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шово, Мальгиничи, Печеницы, Рахковичи, Руссконицы, Шапша.</w:t>
            </w:r>
          </w:p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216390" cy="646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6390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rFonts w:ascii="Arial" w:hAnsi="Arial" w:cs="Arial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50:00Z</dcterms:created>
  <dc:creator>test</dc:creator>
  <dc:description/>
  <cp:keywords/>
  <dc:language>en-US</dc:language>
  <cp:lastModifiedBy>Admin</cp:lastModifiedBy>
  <cp:lastPrinted>2013-12-09T12:18:00Z</cp:lastPrinted>
  <dcterms:modified xsi:type="dcterms:W3CDTF">2013-12-19T07:50:00Z</dcterms:modified>
  <cp:revision>2</cp:revision>
  <dc:subject/>
  <dc:title>МУНИЦИПАЛЬНОЕ ОБРАЗОВАНИЕ</dc:title>
</cp:coreProperties>
</file>