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ДЕЙНОПОЛЬСКОЕ ГОРОДСКОЕ ПОСЕЛЕНИЕ</w:t>
        <w:br/>
        <w:t>ЛОДЕЙНОПОЛЬСКОГО МУНИЦИПАЛЬНОГО РАЙОНА</w:t>
        <w:br/>
        <w:t>ЛЕНИНГРАДСКОЙ ОБЛАСТИ</w:t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ДЕПУТАТОВ</w:t>
      </w:r>
    </w:p>
    <w:p>
      <w:pPr>
        <w:pStyle w:val="Normal"/>
        <w:ind w:right="102" w:hanging="0"/>
        <w:jc w:val="center"/>
        <w:rPr/>
      </w:pPr>
      <w:r>
        <w:rPr>
          <w:b/>
          <w:sz w:val="28"/>
          <w:szCs w:val="28"/>
        </w:rPr>
        <w:t>(сорок седьмое (очередное) заседание второго созыва)</w:t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102" w:firstLine="540"/>
        <w:rPr>
          <w:sz w:val="28"/>
          <w:szCs w:val="28"/>
        </w:rPr>
      </w:pPr>
      <w:r>
        <w:rPr>
          <w:sz w:val="28"/>
          <w:szCs w:val="28"/>
        </w:rPr>
        <w:t>11.12.2013                             № 285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многоманда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ых округов и числа манд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збирательных округах для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ов депутатов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дейнопо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дейноп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2, 4, 8 статьи 18 Федерального закона от 12.06.2002 г. № 67-ФЗ «Об основных гарантиях избирательных прав и права на участие в референдуме граждан Российской Федерации», частью 5 статьи 4 Федерального закона от 02.10.2012 г.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частью 5 статьи 9 областного закона Ленинградской области от 15.03.2012 г. № 20-оз «О муниципальных выборах в Ленинградской области» и на основании решения территориальной избирательной комиссии Лодейнопольского муниципального района с полномочиями муниципальной избирательной комиссии Лодейнопольского городского поселения Лодейнопольского муниципального района Ленинградской области от 21.11.2013 г. № 10/79 «О схеме многомандатных избирательных округов для проведения выборов депутатов совета депутатов в Лодейнопольском, Свирьстройском городских поселениях, Алеховщинском, Доможировском, Янегском сельских поселениях Лодейнопольского муниципального района Ленинградской области», совет депутатов Лодейнопольского городского поселения Лодейнопольского муниципального  района  Ленинградской 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многомандатных избирательных округов для проведения выборов депутатов совета депутатов Лодейнопольского городского поселения Лодейнопольского муниципального района Ленинградской области (приложение)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число мандатов для проведения выборов депутатов совета депутатов Лодейнопольского городского поселения Лодейнопольского муниципального района Ленинградской области: 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избирательном округе № 1 равным 5;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бирательном округе № 2 равным 5;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бирательном округе № 3 равным 5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публиковать в газете «Лодейное Поле» схему многомандатных избирательных округов для проведения выборов депутатов совета депутатов Лодейнопольского городского поселения Лодейнопольского муниципального района Ленинградской области и ее графическое изображение в течение 5 дней после принятия настоящего решения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Лодейнополь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sz w:val="28"/>
          <w:szCs w:val="28"/>
        </w:rPr>
        <w:t xml:space="preserve">городского </w:t>
      </w:r>
      <w:r>
        <w:rPr>
          <w:sz w:val="28"/>
          <w:szCs w:val="28"/>
        </w:rPr>
        <w:t>поселения                                                                  В.М. Радкевич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одейнопольского город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дейнополь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11.12.2013 г.  № 28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мандатных избирательных округов для проведения выборов депутатов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дейнопольского городского поселения Лодейнополь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17"/>
        <w:gridCol w:w="1352"/>
        <w:gridCol w:w="8140"/>
        <w:gridCol w:w="1792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окружной избирательной комисс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збира-тельного округ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ицы избирательных округов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избирате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ейнопольск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28"/>
                <w:szCs w:val="28"/>
              </w:rPr>
              <w:t>Центр - город Лодейное Пол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ы избирательного округа входит часть территории Лодейнопольского городского поселения в границ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Янегским сельским посе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точки пересечения смежной границы кварталов 143 и 144 Свирского лесничества Лодейнопольского лесхоза на север до северной границы квартала 26 Свирского лесничества Лодейнопольского сельского лесхоза (в устье реки Янега); далее на запад три километра по реке Свирь (вниз по течению) по правому берегу реки Свирь до восточной границы квартала 118 Свирского лесничества Лодейнопольского лесхоза; далее на север по восточной границе квартала 118 Свирского лесничества Лодейнопольского лесхоза; далее на запад по северным границам кварталов 118, 117 и 116 Свирского лесничества Лодейнопольского лесхоза, пересекая автотрассу «Кола» (М-18) и железнодорожную линию Лодейное Поле – Питкяранта, до западной границы квартала 116 этого лесничества; далее на юг по западной границе квартала 116 Свирского лесничества Лодейнопольского лесхоза до реки Свирь; далее, пересекая реку Свирь, до УРИГ № 10-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избирательным округом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вдоль УРИГ № 10-1, № 9-1 и № 9-2 до пересечения с улицей Ульяновская; далее по четной стороне улицы Ульяновская от дома № 14 до дома № 12; далее направо мимо мастерских ГБОУ СПО ЛО «Лодейнопольский техникум промышленных технологий»; далее налево мимо административного здания  ГБОУ СПО ЛО «Лодейнопольский техникум промышленных технологий»; далее налево по улице Гагарина до дома № 7; далее от дома № 7 по улице Гагарина, до дома № 24 по улице Володарского; далее направо по нечетной стороне ул. Володарского до проезда к жилому дому № 40 по ул. Володарского; далее от дома № 40 по улице Володарского до пересечения с улицей Титова; далее по улице Титова до пересечения с улицей Гагарина; далее по нечетной стороне улицы Гагарина от дома № 29 до Октябрьской железной дороги; далее вдоль железной дороги Санкт-Петербург – Мурманск в сторону Мурманска пересекая трассу «Кола» М-18 до точки пересечения смежной границы кварталов 143 и 144 Свирского лесничества Лодейнопольского лесхоза.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b/>
                <w:sz w:val="28"/>
                <w:szCs w:val="28"/>
              </w:rPr>
              <w:t>В границах улиц: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ская, нечетная сторона  (частные дома) от дома № 1 до дома № 23, четная сторона (частные дома) от дома № 2 до дома № 24 и дома № 8 корпус 1 и 2, № 12, № 1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ома № 1, № 5, № 7, № 17 корпус 1 и 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ров, нечетная сторона (частные дома) от дома № 7 до дома № 25 и четная сторона (частные дома) от дома № 4 до дома № 2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енина, нечетная сторона от дома № 1 до дома № 37 и четная сторона от дома № 2 до дома № 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това, нечетная сторона от дома № 1 до дома № 65 и четная сторона от дома № 2 до дома № 5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спубликанская, нечетная сторона от дома № 1 до дома № 65 и четная сторона от дома № 4 до дома № 5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горная, четная сторона от дома № 4 до дома № 1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дарского, кроме домов № 26, № 28 корп. 1 и 2, № 30, № 32, № 34, № 3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нечетная сторона от дома № 29 до дома № 47 и дома № 2,№ 4, № 6 корпус 1 и 2, № 7, № 8 корпус № 1 и 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спект</w:t>
            </w:r>
            <w:r>
              <w:rPr>
                <w:sz w:val="28"/>
                <w:szCs w:val="28"/>
              </w:rPr>
              <w:t xml:space="preserve"> Урицк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, Набережная Красного Флота, Привокзальная, Петра Терентьева, Ивана Ярославцева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ул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коматский, Володарского, Пристанский, Связи, Энтузиа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трак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топл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ская вет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3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- город Лодейное Пол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ы избирательного округа входит часть территории Лодейнопольского городского поселения в границ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избирательным округом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 от железной дороги Санкт-Петербург – Мурманск по четной стороне улицы Гагарина до пересечения с улицей Титова; далее направо по четной стороне улицы Титова до дома № 54; далее вдоль границы территории многоквартирного жилого дома № 40 по улице Володарского до дома № 38 по улице Володарского; далее налево по четной стороне улицы Володарского до дома № 28 корпус 1; далее налево вдоль территории МКДОУ «Катюша» до дома № 9 по улице Гагарина; далее налево по нечетной стороне улицы Гагарина до проезда вдоль дома № 12 по улице Гагарина; далее направо мимо мастерских ГБОУ СПО ЛО «Лодейнопольский техникум промышленных технологий» до пересечения с улицей Ульяновской; далее налево по нечетной стороне улицы Ульяновская от дома № 13 до УРИГ № 9-2; далее направо вдоль  УРИГ № 9-2, № 9 и № 10-1 до реки Свирь; далее вдоль левого берега реки Свирь (вниз по течению) до западной границы территории бывшего Деревообрабатывающего комбината; далее по западной границе территории бывшего Деревообрабатывающего комбината до проезда к производственной базе ООО «ЦСП-Свирь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избирательным округом №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алее по проезду на производственную базу ООО «ЦСП-Свирь»,   до пересечения с проспектом Ленина; далее направо по нечетной стороне проспекта Ленина до железнодорожного переезда; далее налево вдоль подъездного железнодорожного пути ООО «МК Терминал» до железной дороги Санкт-Петербург – Мурманск; далее налево вдоль железной дороги Санкт-Петербург – Мурманск в сторону Мурманска до пересечения с улицей Гагарин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раницах ули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горная, четная сторона от дома № 22 до дома № 3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спубликанская, нечетная сторона от дома № 67 до дома № 119 и четная сторона от дома № 58 до дома № 10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това, нечетная сторона от дома № 67 до дома № 131 и четная сторона от дома № 54 до дома № 12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енина, нечетная сторона от дома № 41 до дома № 119 и четная сторона от дома № 24 до дома № 94-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ров, дома № 20 и № 2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дарского, дома № 26, № 28 корп. 1 и 2, № 30, № 32, № 34, № 3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нечетная сторона от дома № 9 до дома № 21 и четная сторона от дома № 12 до дома № 5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ская, дома № 13, № 15 корпус 1 и 2, № 17, № 43 и дома (частный сектор) № 52, № 54, № 56, № 57, № 59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вского, Западная, Индустриальная, 8-ое Марта, Плеханова, Пограничная, Полевая, Свирская, Солнечная, Труда, Тихая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ул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ымянный, Двухсторонний, Односторонний, Свирский, им. Николая Шалае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одейное Поле, пр. Ленина, д.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- город Лодейное Пол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ы избирательного округа входит часть территории Лодейнопольского городского поселения в границ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избирательными округами № 2 и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евого берега реки Свирь по западной границе территории бывшего Деревообрабатывающего комбината до проезда к производственной базе ООО «ЦСП-Свирь»; далее  по проезду до пересечения с проспектом Ленина; далее направо по четной стороне проспекта Ленина от дома № 96 до дома № 100; далее налево вдоль подъездного железнодорожного пути ООО «МК Терминал» до железной дороги Санкт-Петербург – Мурманск; далее налево вдоль железной дороги Санкт-Петербург – Мурманск в сторону Мурманска до пересечения с восточной границей квартала 142 Свирского лесничества Лодейнопольского лесхо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Янегским сельским посе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ее на юг по восточным границам кварталов 142 и 167 Свирского лесничества Лодейнопольского лесхоза до автотрассы «Кола» (М-18) и далее на юго-запад по автотрассе «Кола» (М-18),  пересекая речку Каномка,, до восточной границы квартала 28 Лодейнопольского лесничества Лодейнопольского лесхоза; далее на юг по восточным границам кварталов 28 и 47 Лодейнопольского лесничества до северной границы квартала 2 Люговского лесничества Лодейнопольского лесхоза; далее на восток по северной границе квартала 2 этого лесничества до его северо-восточного уг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Алеховщинским сельским посе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на юг по восточным границам кварталов 2, 5, 13, 23 и 36 Люговского лесничества Лодейнопольского лесхоза до восточной границы квартала 92 Свирского лесничества Лодейнопольского сельского лесхоза; далее на юг по восточной границе квартала 92 Свирского лесничества Лодейнопольского сельского лесхоза до восточной границы квартала 72 Люговского лесничества Лодейнопольского лесхоза; далее на юг по восточным границам кварталов 72 и 76 Люговского лесничества, пересекая реки Шоткуса и Шамокша, до южной границы квартала 76 Люговского лесничества Лодейнопольского лесхоза; далее на запад по южным границам кварталов 76, 75 и 74 Люговского лесничества Лодейнопольского лесхоза до восточной границы квартала 73 Люговского лесничества Лодейнопольского лесхоза; далее на юго-запад по восточной границе квартала 73 этого лесничества до северо-восточного угла квартала 62 Шоткусского лесничества Лодейнопольского лесхоза; далее на юго-запад по восточным границам кварталов 62 и 61 Шоткусского лесничества до западной границы квартала 61 этого лесничеств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Доможировским сельским посе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на север по западным границам кварталов 61, 60 и 59 Шоткусского лесничества Лодейнопольского лесхоза до южной границы квартала 52 этого лесничества; далее на запад по южным границам кварталов 52, 51, 50, 49, 48 и 47, на север по западным границам кварталов 47, 37 и 26 Шоткусского лесничества Лодейнопольского лесхоза, пересекая железнодорожную линию Волховстрой-Лодейное Поле и реку Шоткуса, до пересечения с подъездной грунтовой автодорогой к деревне Шоткуса от автотрассы «Кола» (М-18); далее на северо-запад по этой грунтовой автодороге, пересекая квартал 25 Шоткусского лесничества Лодейнопольского лесхоза и автотрассу «Кола» (М-18), до южной границы квартала 215 Свирского лесничества Лодейнопольского лесхоза; далее на северо-запад по южной границе квартала 215 Свирского лесничества Лодейнопольского лесхоза до западной границы квартала 215 этого лесничества; далее на северо-запад по западным границам кварталов 215 и 214, на юго-запад по восточной границе квартала 213, на северо-запад по западной границе квартала 213 Свирского лесничества Лодейнопольского лесхоза до реки Свирь; далее на юго-запад по реке Свирь (вниз по течению) до южной границы квартала 134 Ладожского лесничества Нижне-Свирского государственного заповедника; далее на запад по южным границам кварталов 134, 133, 132 и 131 Ладожского лесничества до береговой черты Ладожского озера; далее на север по береговой линии Ладожского озера до исходной т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Республикой Карел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береговой черты Лодожского озера на северо-восток по границе Лодейнопольского муниципального района, совпадающей с границей Ленинградской области и северной границей Нижне-Свирского государственного заповедника, до точки пересечения границы Лодейнопольского муниципального района с границей Нижне-Свирского государственного заповедника (северо-западный угол квартала 97 Кондушского лесничества Лодейнопольского лесхоз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межеству с Янегским сельским посе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ее на юг по восточной границе Нижне-Свирского государственного заповедника (западные границы кварталов 97, 108 и 117 Кондушского лесничества Лодейнопольского лесхоза и кварталов 130, 146, 148, 171 и 185 Свирского лесничества Лодейнопольского лесхоза), персекая ручей Ирвинка, до южной границы квартала 185 Свирского лесничества Лодейнопольского лесхоза; далее на восток по южным границам кварталов 185 и 186 Свирского лесничества Лодейнопольского лесхоза, пересекая участок грунтовой дороги Старая Слобода – Горка, до реки Свирь; далее на северо-восток по реке Свирь до западной границы квартала 124 Свирского лесничества Лодейнопольского лесхоза; далее на северо-восток по западной и на восток по северной границам квартала 124 Свирского лесничества Лодейнопольского лесхоза, пересекая ручей Тензея, до западной границы квартала 114 этого лесничества; далее на север по западной границе квартала 114, на восток по северным границам кварталов 114, 115 Свирского лесничества Лодейнопольского лесхоза; далее на юг по западной границе квартала 116 до реки Свирь; далее, пересекая реку Свирь; далее по левому берегу реки Свирь (вниз по течению) до западной границы территории бывшего Деревообрабатывающего комбин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раниц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енина, нечетная сторона от дома № 127 до дома № 155 и четная сторона от дома № 94 до дома № 12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е шосс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спект </w:t>
            </w:r>
            <w:r>
              <w:rPr>
                <w:sz w:val="28"/>
                <w:szCs w:val="28"/>
              </w:rPr>
              <w:t>Октябрь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ицы: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ховщинская, им. Дмитрия Арсенова, Березовая, Боровая, Ветеранов, Гражданская, Железнодорожная, Интернациональная, Киреева, Кольцевая, Комсомольская, 2-ая Комсомольская, Зои Космодемьянской,  Олега Кошевого, Красноармейская, 1-ая Красноармейская, 2-ая Красноармейская, Красных Зорь, Лесная, Лесорубов, Розы Люксембург, Мошкина, Первомайская, Песочная, Пионерская, Профсоюзная, 2-ая Профсоюзная, Рабоче-Крестьянская, Речная, Свердлова, Северная, Советская, Сосновая, Талалихина, Ударника, Школьная, Шмакова, Швейников, Энерге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ул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, Возрождения, Дружбы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Заостровский, Звездный, Зеленый, Каномский, Молодежный, Новый, Озерный, Онежский, Оятский, Парковый, Паромный, Почтовый, Рабочий, Садовый, Светлый, Сельский, 1-ый Сосновый, 2-ой Сосновый, Спортивный, Строителей, Школьный, Цветочный, Юж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ез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, Лесной, Новый, Песочный, Профсоюзный, Свирский, Тупиковый, Цветочный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ез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омский, Север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роез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км трассы «КОЛА» «Санкт-Петербург – Мурманс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ревн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, Заостровье, Ковкеницы, Шамокша, Шотку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селки при железнодорожных станц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стровье, Шоткус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51:00Z</dcterms:created>
  <dc:creator>test</dc:creator>
  <dc:description/>
  <cp:keywords/>
  <dc:language>en-US</dc:language>
  <cp:lastModifiedBy>Admin</cp:lastModifiedBy>
  <cp:lastPrinted>2013-12-11T17:02:00Z</cp:lastPrinted>
  <dcterms:modified xsi:type="dcterms:W3CDTF">2013-12-19T07:51:00Z</dcterms:modified>
  <cp:revision>2</cp:revision>
  <dc:subject/>
  <dc:title>МУНИЦИПАЛЬНОЕ ОБРАЗОВАНИЕ</dc:title>
</cp:coreProperties>
</file>