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ДОМОЖИРОВСКОЕ  СЕЛЬСКОЕ ПОСЕЛЕНИЕ </w:t>
      </w:r>
    </w:p>
    <w:p>
      <w:pPr>
        <w:pStyle w:val="TextBodyIndent"/>
        <w:rPr/>
      </w:pPr>
      <w:r>
        <w:rPr/>
        <w:t>ЛОДЕЙНОПОЛЬ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</w:p>
    <w:p>
      <w:pPr>
        <w:pStyle w:val="Normal"/>
        <w:jc w:val="center"/>
        <w:rPr/>
      </w:pPr>
      <w:r>
        <w:rPr/>
        <w:t>(сорок седьмое  ( очередное ) заседание втор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т 17.12.2013 г    г. №  266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избирате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ов и числа мандатов в избира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ах для проведения выборов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депутатов Доможир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Лодейнополь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Ленинград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В соответствии с пунктами 2, 4, 8 статьи 18 Федерального закона от 12.06.2002 г. № 67-ФЗ «Об основных гарантиях избирательных прав и права на участие в референдуме граждан Российской Федерации», частью 5 статьи 4 Федерального закона от 02.10.2012 г.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частью 5 статьи 9 областного закона от 15.03.2012 г. № 20-оз «О муниципальных выборах в Ленинградской области» </w:t>
      </w:r>
      <w:r>
        <w:rPr>
          <w:color w:val="000000"/>
          <w:sz w:val="24"/>
          <w:szCs w:val="24"/>
        </w:rPr>
        <w:t xml:space="preserve">и на основании решения территориальной избирательной комиссии Лодейнопольского муниципального района с полномочиями муниципальной избирательной комиссии </w:t>
      </w:r>
      <w:r>
        <w:rPr>
          <w:color w:val="000000"/>
          <w:sz w:val="24"/>
          <w:szCs w:val="24"/>
          <w:u w:val="single"/>
        </w:rPr>
        <w:t xml:space="preserve">Доможировского сельского </w:t>
      </w:r>
      <w:r>
        <w:rPr>
          <w:color w:val="000000"/>
          <w:sz w:val="24"/>
          <w:szCs w:val="24"/>
        </w:rPr>
        <w:t xml:space="preserve"> поселения Лодейнопольского муниципального района Ленинградской области от 21 ноября 2013 г. № 10/79 «О схеме многомандатных избирательных округов для проведения выборов депутатов совета депутатов в Лодейнопольском, Свирьстройском городских поселениях, Алеховщинском, Доможировском, Янегском сельских поселениий Лодейнопольского муниципального района Ленинградской области», совет депутатов Доможировского сельского поселения Лодейнопольского муниципального  района  Ленинградской  области  </w:t>
      </w:r>
      <w:r>
        <w:rPr>
          <w:b/>
          <w:color w:val="000000"/>
          <w:sz w:val="24"/>
          <w:szCs w:val="24"/>
        </w:rPr>
        <w:t>р е ш и л</w:t>
      </w:r>
      <w:r>
        <w:rPr>
          <w:color w:val="000000"/>
          <w:sz w:val="24"/>
          <w:szCs w:val="24"/>
        </w:rPr>
        <w:t xml:space="preserve"> 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Утвердить схему многомандатных избирательных округов для проведения выборов депутатов совета депутатов Доможировского сельского поселения Лодейнопольского муниципального района Ленинградской области (приложение № 1)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число мандатов для проведения выборов депутатов совета депутатов Доможировского сельского поселения Лодейнопольского муниципального района Ленинградской област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в  многомандатном избирательном округе № 9 равным 5;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в многомандатном избирательном округе № 10 равным 5;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3. Опубликовать в средствах массовой информации  схему избирательных округов для проведения выборов депутатов совета депутатов Доможировского сельского поселения Лодейнопольского муниципального района Ленинградской области и ее      графическое изображение в течение 5 дней после ее утверждения.</w:t>
      </w:r>
    </w:p>
    <w:p>
      <w:pPr>
        <w:pStyle w:val="TextBody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/>
        <w:t>Глава поселения                                                   О.А.Никитин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можировского сельского посе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одейнопольского муниципального район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7.12..2013 г.  № 266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збирательных округов для проведения выборов депутатов совета депута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можировского сельского поселения  Лодейнополь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17"/>
        <w:gridCol w:w="1352"/>
        <w:gridCol w:w="8140"/>
        <w:gridCol w:w="1792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окружной избирательной комисс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избира-тельного округ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ницы избирательных округов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избирате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жировское 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–поселок Расс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раницы избирательного округа входит часть территории Доможировского сельского поселения в границах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По смежеству с избирательным округом  № 10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очки пересечения железнодорожной линии  «Волховстрой-Лодейное Поле» с границей с  Волховским муниципальным районом  вдоль железнодорожной линии в сторону Лодейного Поля  до  юго-восточного угла квартала 36  Доможировского лесничества Лодейнопольского  лесхоза; далее по южной, западной  границам  этого же   квартала до южной границы  квартала 113 Свирского сельского лесничества Лодейнопольского сельского лесхоза , далее  по южной границе этого же  квартала до железнодорожной линии «Волховстрой-Лодейное Поле»; далее вдоль железнодорожной линии в сторону Лодейного Поля  до восточной границы  квартала 13  Доможировского лесничества Лодейнопольского лесхоза  ; далее по восточным границам кварталов   13 и 9  Доможировского лесничества Лодейнопольского лесхоза до трассы «Кола»(М 18) и  далее вдоль трассы «Кола»(М18) в сторону г.Мурманска  до границы с Лодейнопольским  городским поселением. </w:t>
            </w:r>
          </w:p>
          <w:p>
            <w:pPr>
              <w:pStyle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 смежеству с Лодейнопольским городским поселение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трассы  "Кола" (М-18) до грунтовой дороги к деревне Шоткуса; далее на юго-восток по этой грунтовой дороге, пересекая квартал 25 Шоткусского лесничества Лодейнопольского лесхоза, до восточной границы квартала 25; далее на юг по восточным границам кварталов 25 и 36 Шоткусского лесничества Лодейнопольского лесхоза, пересекая реку Шоткуса, до северо-западной границы квартала 47 Шоткусского лесничества Лодейнопольского лесхоза; далее на юг по западной границе квартала 47, пересекая железнодорожную линию «Волховстрой - Лодейное Поле», до северной границы квартала 55 Шоткусского лесничества Лодейнопольского лесхоза; далее на восток по северным границам кварталов 55, 56, 57 и 58, на юг по восточной границе квартала 58 Шоткусского лесничества Лодейнопольского лесхоза до восточной границы квартала 18 Свирского лесничества Лодейнопольского сельского лесхоза; далее на юго-запад по восточной границе квартала 18 Свирского лесничества Лодейнопольского сельского лесхоза до северной границы квартала 8 Свирского лесничества Лодейнопольского сельского лесхоза; далее на восток по северной границе квартала 8 Свирского лесничества Лодейнопольского сельского лесхоза до северной границы квартала 21 Доможировского лесничества Лодейнопольского лесхоза; далее на восток по северной и на юг по восточной границам квартала 21 Доможировского лесничестваЛодейнопольского  лесхоза до реки Оя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По смежеству с Алеховщинским  сельским поселением</w:t>
            </w:r>
            <w:r>
              <w:rPr>
                <w:b/>
                <w:sz w:val="24"/>
                <w:szCs w:val="24"/>
              </w:rPr>
              <w:t>.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на запад по реке Оять (вниз по течению) до южной границы квартала 9 Свирского лесничества Лодейнопольского сельского лесхоза; далее на юго-запад по юго-восточным границам кварталов 9 и 11 Свирского лесничества Лодейнопольского сельского лесхоза до восточной границы квартала 24 Доможировского лесничества Лодейнопольского лесхоза; далее на юг по восточной границе квартала 24 Доможировского лесничества Лодейнопольского лесхоза, пересекая участок автодороги от железнодорожной станции Оять к населенному пункту Алеховщина, до северной границы квартала 29 этого лесничества; далее на восток по северной границе квартала 29, на юг по восточным границам кварталов 29, 34, 45, 53, 57, 81, 92 и 107 Доможировского лесничества Лодейнопольского лесхоза, пересекая реку Викшеньга, до границы Лодейнопольского муниципального район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 смежеству с Волховским муниципальным районом: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на запад и северо-запад по границе Лодейнопольского муниципального района до железнодорожной линии  «Волховстрой-Лодейное Пол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В границах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рково ,  Горка (Рекинская), Карлуха, Нижняя Шоткуса, Новинка,  Оятский участок, Рекиничи, Хвалевщина, Чашковичи, Чегл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елк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вет, совхоз «Ильич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ок при ж/д станц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ять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</w:tr>
      <w:tr>
        <w:trPr>
          <w:trHeight w:val="267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жировское 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– деревня Доможиро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раницы избирательного округа входит часть территории Доможировского сельского поселения  в граница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По смежеству  с  Волховским муниципальным район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ересечения железнодорожной линии «Волховстрой-Лодейное Поле», на северо-запад по границе  Лодейнопольского муниципального района до береговой линии Ладожского озе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о Ладожскому озе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на северо-запад по условной линии до условной точки на середине границы Ленинградской области между западным и восточным берегами Ладожского озера; далее на восток по условной линии, совпадающей с границей Лодейнопольского муниципального района и Ленинградской области, до береговой линии Ладожского озера; далее на юг по береговой линии Ладожского озера до исходной точ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 смежеству с Лодейнопольским городским посе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ерега Ладожского озера (граница Лодейнопольского муниципального района) на восток по северным границам кварталов 135, 136, 137, 142 и 143 Ладожского лесничества Нижне-Свирского государственного заповедника до реки Свирь; далее на северо-восток по реке Свирь (вверх по течению) до северо-восточной границы квартала 217 Свирского лесничества Лодейнопольского лесхоза; далее на юго-восток по северо-восточной границе квартала 217, на северо-восток по северо-западной и на юго-восток по северо-восточной границам квартала 218 Свирского лесничества до границы землепользования фермерского хозяйства (земли бывшего ПК "Агро-Рассвет") (восточный угол квартала 218 Свирского лесничества Лодейнопольского лесхоза); далее на северо-восток по северо-западной, на юго-восток по северо-восточной границам землепользования фермерского хозяйства, до трассы "Кола" (М-18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 смежеству с избирательным округом №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ее  вдоль трассы «Кола»( М-18)  в сторону Санкт-Петербурга до восточной границы квартала 9 Доможировского лесничества Лодейнопольского лесхоза, далее по восточным границам  кварталов 9 и 13  Доможировского лесничества  Лодейнопольского лесхоза до железнодорожной линии «Волховстрой-Лодейное Поле» далее вдоль железнодорожной лини в сторону Волховстроя до южной границы квартала 113  Свирского сельского лесничества  Лодейнопольского сельского лесхоза  , далее по западной и южной границам  квартала 36  Доможировского лесничества  Лодейнопольского лесхоза  до железнодорожной линии  «Волховстрой-Лодейное Поле» , далее вдоль железнодорожной линии в сторону Волховстроя до границы с Волховским муниципальным районом 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В границах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еревн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овщина, Антомоново, Вахнова Кара, Выползово, Георгиевская, Горка(Доможировская),Горловщина,Доможирово,Кирьяновщина,  Коростелево , Кургино, Мошкино, Овсянниковщина, Околок, Полденцы , Пономарево, Посад, Рогачово,  Сластницыно, Турыгино, Фомино, Шишниковщина, Яровщи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ывший населенный пунк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шино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rFonts w:ascii="Arial" w:hAnsi="Arial" w:cs="Arial"/>
      <w:b/>
      <w:bCs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49:00Z</dcterms:created>
  <dc:creator>Улахович Евгения Павловна</dc:creator>
  <dc:description/>
  <cp:keywords/>
  <dc:language>en-US</dc:language>
  <cp:lastModifiedBy>Admin</cp:lastModifiedBy>
  <cp:lastPrinted>2009-04-22T15:23:00Z</cp:lastPrinted>
  <dcterms:modified xsi:type="dcterms:W3CDTF">2013-12-19T07:49:00Z</dcterms:modified>
  <cp:revision>2</cp:revision>
  <dc:subject/>
  <dc:title/>
</cp:coreProperties>
</file>