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А Д М И Н И С Т Р А Ц И Я         </w:t>
      </w:r>
      <w:r>
        <w:rPr>
          <w:sz w:val="20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Лодейнопо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й район Ленинград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30.08.2016                              113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      №          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00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 утверждении схемы размещения рекламных конструкций на территории муниципального образования Лодейнопольский муниципальный район Ленинградской области вдоль федеральной дороги общего пользования Р-21 «Кола» Санкт-Петербург – Петрозаводск - Мурманск-Печенга-граница с Королевством Норвег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Уставом муниципального образования Лодейнопольский муниципальный район», Федеральным законом  от 06.10.2013г. № 131-ФЗ «Об общих принципах организации местного самоуправления в Российской Федерации», Федеральным законом от 13.03.2006г. № 38-ФЗ «О рекламе», Администрация Лодейнопольского муниципального района Ленинград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хему размещения рекламных конструкций на территории муниципального образования Лодейнопольский муниципальный район Ленинградской области вдоль федеральной дороги общего пользования Р-21 «Кола» Санкт-Петербург – Петрозаводск-Мурманск-Печенга-граница с Королевством Норвегия (далее – Схема размещения рекламных конструкций)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 главы Администрации Лодейнопольского муниципального района РАССАДИНА В.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Схема размещения рекламных конструкций подлежит опубликованию в газете «Лодейное Поле» и размещению на официальном сайте  Лодейнопольского муниципального района сети Интерн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Постановление вступает в силу с момента его подпис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дейнопольского муниципального района</w:t>
        <w:tab/>
        <w:tab/>
        <w:t xml:space="preserve">          И.А.ДМИ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sz w:val="28"/>
      <w:szCs w:val="24"/>
    </w:rPr>
  </w:style>
  <w:style w:type="character" w:styleId="Style15">
    <w:name w:val="Подзаголовок Знак"/>
    <w:qFormat/>
    <w:rPr>
      <w:rFonts w:ascii="Arial" w:hAnsi="Arial" w:cs="Arial"/>
      <w:b/>
      <w:sz w:val="32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0:00Z</dcterms:created>
  <dc:creator>Владелец</dc:creator>
  <dc:description/>
  <cp:keywords/>
  <dc:language>en-US</dc:language>
  <cp:lastModifiedBy>Компик</cp:lastModifiedBy>
  <cp:lastPrinted>2016-08-31T08:43:00Z</cp:lastPrinted>
  <dcterms:modified xsi:type="dcterms:W3CDTF">2016-08-31T05:14:00Z</dcterms:modified>
  <cp:revision>36</cp:revision>
  <dc:subject/>
  <dc:title>АДМИНИСТРАЦИЯ МУНИЦИПАЛЬНОГО ОБРАЗОВАНИЯ</dc:title>
</cp:coreProperties>
</file>